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186126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39542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468779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951340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