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24856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05155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55214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