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85037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04105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81412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49565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