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48687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22552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29053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31782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96693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68326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40998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69702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56405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11489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16180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11200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92315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47420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90829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83864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40285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044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73114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39931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44706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00132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0151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38464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94802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24611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83665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53752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81146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13061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156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38657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39293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60523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883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37056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64359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7970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41554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