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898555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61801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