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30554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09776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58214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538652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