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8385338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7750739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8859989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80057954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996012196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79931995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