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436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092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186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528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